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845</wp:posOffset>
                </wp:positionH>
                <wp:positionV relativeFrom="paragraph">
                  <wp:posOffset>-233045</wp:posOffset>
                </wp:positionV>
                <wp:extent cx="617347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089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48"/>
                                <w:szCs w:val="48"/>
                              </w:rPr>
                              <w:t>CRONULLA SPORTS PAVIL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Cronulla Beach Swim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6.1pt;height:63.7pt;mso-wrap-distance-left:9.05pt;mso-wrap-distance-right:9.05pt;mso-wrap-distance-top:0pt;mso-wrap-distance-bottom:0pt;margin-top:-18.35pt;mso-position-vertical-relative:text;margin-left:-42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 Black" w:hAnsi="Arial Black"/>
                          <w:sz w:val="48"/>
                          <w:szCs w:val="48"/>
                        </w:rPr>
                        <w:t>CRONULLA SPORTS PAVILION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Cronulla Beach Swim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 Black" w:hAnsi="Arial Black"/>
          <w:b/>
          <w:sz w:val="40"/>
          <w:szCs w:val="40"/>
        </w:rPr>
        <w:t>PAVILION HOURS OF OPER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om May 201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 to Thurs</w:t>
        <w:tab/>
        <w:tab/>
        <w:t xml:space="preserve">5.00am – 9.00pm </w:t>
        <w:tab/>
        <w:t>Friday             5.00am – 8.0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turday   </w:t>
        <w:tab/>
        <w:tab/>
        <w:t>6.00am – 3.00pm</w:t>
        <w:tab/>
        <w:t>Sunday           8.30am- 3.00p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ublic holidays</w:t>
        <w:tab/>
        <w:t xml:space="preserve">6.00am – midday </w:t>
        <w:tab/>
        <w:t>(subject to change; please check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losed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6"/>
          <w:szCs w:val="16"/>
          <w:u w:val="single"/>
        </w:rPr>
        <w:t>Xmas Eve, Xmas Day, Boxing Day, New Years Eve, New Year’s Day, Good Friday,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40"/>
          <w:szCs w:val="40"/>
        </w:rPr>
        <w:t>POOL AVAILABILITY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26"/>
          <w:szCs w:val="26"/>
        </w:rPr>
        <w:t>(Members &amp; General Publi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Note: </w:t>
      </w:r>
      <w:r>
        <w:rPr>
          <w:rFonts w:cs="Arial" w:ascii="Arial" w:hAnsi="Arial"/>
          <w:sz w:val="16"/>
          <w:szCs w:val="16"/>
        </w:rPr>
        <w:t>Times subject to late change. FIVE lanes only: to avoid disappointment, please call 9523 2919. If you want exclusive use of lanes for lap swimming, you have the option to hire lane space – conditions apply. For bookings and cost, contact reception on 9523 2919.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80"/>
        <w:gridCol w:w="2810"/>
        <w:gridCol w:w="23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25m Poo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t Times – all lanes ope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mited Lanes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sed – NO lanes op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am-3.30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pm-9.00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* 5.00am-8.00a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30pm-7.00p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am-3.30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am-9.30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5pm-2.15p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* 5.00am-8.00a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30pm-9.00p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00am-3.30p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00pm-7.30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00-7.30 p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* 5.00am-8.00a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3.30pm-9.00pm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r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am– 3.30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pm-9.00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00pm-8.00p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00pm-2.15p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.00am-7.00a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30pm-7.00p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am-3.30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pm-8.00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am-9.30a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* 5.00am-8.00a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30pm-6.15p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30am- 2.30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.00am-10.30am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am-2.30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ing Poo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-F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 &amp; S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pm-3.30p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pm-3.00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.30pm-12.00p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.30am-12.00p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5875</wp:posOffset>
            </wp:positionV>
            <wp:extent cx="1447800" cy="1085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CASUAL POOL ENTRY PRICE 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Casual swim </w:t>
        <w:tab/>
        <w:tab/>
        <w:tab/>
        <w:t xml:space="preserve">$5.50 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Concession swim</w:t>
        <w:tab/>
        <w:tab/>
        <w:t xml:space="preserve">$4.00 </w:t>
      </w:r>
    </w:p>
    <w:p>
      <w:pPr>
        <w:pStyle w:val="Normal"/>
        <w:ind w:firstLine="72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28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* 10 visit swim multi pass </w:t>
        <w:tab/>
        <w:t xml:space="preserve"> $45.00</w:t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 </w:t>
      </w:r>
    </w:p>
    <w:p>
      <w:pPr>
        <w:pStyle w:val="Normal"/>
        <w:ind w:left="28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* 20 visit swim multi pass         $80.00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lease note – Surf club members and concession card holders must show pass to receive concession price.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urlz MT" w:hAnsi="Curlz MT" w:cs="Curlz MT"/>
      <w:b/>
      <w:bCs/>
      <w:color w:val="FFFF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35:00Z</dcterms:created>
  <dc:creator>User</dc:creator>
  <dc:description/>
  <cp:keywords/>
  <dc:language>en-US</dc:language>
  <cp:lastModifiedBy>owner</cp:lastModifiedBy>
  <cp:lastPrinted>2012-07-27T14:53:00Z</cp:lastPrinted>
  <dcterms:modified xsi:type="dcterms:W3CDTF">2012-07-27T04:53:00Z</dcterms:modified>
  <cp:revision>6</cp:revision>
  <dc:subject/>
  <dc:title/>
</cp:coreProperties>
</file>